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rFonts w:ascii="方正舒体;宋体" w:hAnsi="方正舒体;宋体" w:eastAsia="方正舒体;宋体" w:cs="宋体"/>
          <w:b/>
          <w:b/>
          <w:color w:val="000000"/>
          <w:sz w:val="72"/>
          <w:szCs w:val="72"/>
          <w:lang w:eastAsia="zh-CN"/>
        </w:rPr>
      </w:pPr>
      <w:r>
        <w:rPr>
          <w:rFonts w:eastAsia="方正舒体;宋体" w:cs="宋体" w:ascii="方正舒体;宋体" w:hAnsi="方正舒体;宋体"/>
          <w:b/>
          <w:color w:val="000000"/>
          <w:sz w:val="72"/>
          <w:szCs w:val="72"/>
          <w:lang w:eastAsia="zh-CN"/>
        </w:rPr>
      </w:r>
    </w:p>
    <w:p>
      <w:pPr>
        <w:pStyle w:val="Normal"/>
        <w:ind w:firstLine="2891"/>
        <w:rPr>
          <w:rFonts w:ascii="方正舒体;宋体" w:hAnsi="方正舒体;宋体" w:eastAsia="方正舒体;宋体" w:cs="宋体"/>
          <w:b/>
          <w:b/>
          <w:color w:val="000000"/>
          <w:sz w:val="72"/>
          <w:szCs w:val="72"/>
          <w:lang w:eastAsia="zh-CN"/>
        </w:rPr>
      </w:pPr>
      <w:r>
        <w:rPr>
          <w:rFonts w:eastAsia="方正舒体;宋体" w:cs="宋体" w:ascii="方正舒体;宋体" w:hAnsi="方正舒体;宋体"/>
          <w:b/>
          <w:color w:val="000000"/>
          <w:sz w:val="72"/>
          <w:szCs w:val="72"/>
          <w:lang w:eastAsia="zh-CN"/>
        </w:rPr>
      </w:r>
    </w:p>
    <w:p>
      <w:pPr>
        <w:pStyle w:val="Normal"/>
        <w:rPr>
          <w:rFonts w:ascii="方正舒体;宋体" w:hAnsi="方正舒体;宋体" w:eastAsia="方正舒体;宋体" w:cs="宋体"/>
          <w:b/>
          <w:b/>
          <w:color w:val="000000"/>
          <w:sz w:val="72"/>
          <w:szCs w:val="72"/>
          <w:lang w:eastAsia="zh-CN"/>
        </w:rPr>
      </w:pPr>
      <w:r>
        <w:rPr>
          <w:rFonts w:eastAsia="方正舒体;宋体" w:cs="宋体" w:ascii="方正舒体;宋体" w:hAnsi="方正舒体;宋体"/>
          <w:b/>
          <w:color w:val="000000"/>
          <w:sz w:val="72"/>
          <w:szCs w:val="72"/>
          <w:lang w:eastAsia="zh-CN"/>
        </w:rPr>
      </w:r>
    </w:p>
    <w:p>
      <w:pPr>
        <w:pStyle w:val="Normal"/>
        <w:ind w:firstLine="2530"/>
        <w:rPr>
          <w:rFonts w:ascii="方正舒体;宋体" w:hAnsi="方正舒体;宋体" w:eastAsia="方正舒体;宋体" w:cs="宋体"/>
          <w:b/>
          <w:b/>
          <w:color w:val="000000"/>
          <w:sz w:val="72"/>
          <w:szCs w:val="72"/>
          <w:lang w:eastAsia="zh-CN"/>
        </w:rPr>
      </w:pPr>
      <w:r>
        <w:rPr>
          <w:rFonts w:ascii="方正舒体;宋体" w:hAnsi="方正舒体;宋体" w:cs="宋体" w:eastAsia="方正舒体;宋体"/>
          <w:b/>
          <w:color w:val="000000"/>
          <w:sz w:val="72"/>
          <w:szCs w:val="72"/>
          <w:lang w:eastAsia="zh-CN"/>
        </w:rPr>
        <w:t>看见改变</w:t>
      </w:r>
    </w:p>
    <w:p>
      <w:pPr>
        <w:pStyle w:val="Normal"/>
        <w:ind w:firstLine="1827"/>
        <w:rPr>
          <w:rFonts w:ascii="宋体" w:hAnsi="宋体" w:cs="宋体"/>
          <w:b/>
          <w:b/>
          <w:color w:val="000000"/>
          <w:sz w:val="52"/>
          <w:szCs w:val="52"/>
        </w:rPr>
      </w:pPr>
      <w:r>
        <w:rPr>
          <w:rFonts w:ascii="宋体" w:hAnsi="宋体" w:cs="宋体"/>
          <w:b/>
          <w:color w:val="000000"/>
          <w:sz w:val="52"/>
          <w:szCs w:val="52"/>
        </w:rPr>
        <w:t>中国酒业华夏奖盛典</w:t>
      </w:r>
    </w:p>
    <w:p>
      <w:pPr>
        <w:pStyle w:val="Normal"/>
        <w:rPr>
          <w:rFonts w:ascii="宋体" w:hAnsi="宋体" w:cs="宋体"/>
          <w:b/>
          <w:b/>
          <w:color w:val="000000"/>
          <w:sz w:val="52"/>
          <w:szCs w:val="52"/>
        </w:rPr>
      </w:pPr>
      <w:r>
        <w:rPr>
          <w:rFonts w:cs="宋体" w:ascii="宋体" w:hAnsi="宋体"/>
          <w:b/>
          <w:color w:val="000000"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ind w:left="-483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附件一：申报推选表格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（推选表格填写好后，请发至邮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18254596260@163.com</w:t>
      </w:r>
      <w:r>
        <w:rPr>
          <w:rFonts w:ascii="宋体" w:hAnsi="宋体" w:cs="宋体"/>
          <w:b/>
          <w:color w:val="000000"/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“</w:t>
      </w:r>
      <w:r>
        <w:rPr>
          <w:rFonts w:cs="宋体" w:ascii="宋体" w:hAnsi="宋体"/>
          <w:b/>
          <w:color w:val="000000"/>
          <w:sz w:val="28"/>
          <w:szCs w:val="28"/>
        </w:rPr>
        <w:t>202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中国酒业年度风云人物”推选表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2094"/>
        <w:gridCol w:w="669"/>
        <w:gridCol w:w="1015"/>
        <w:gridCol w:w="3168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在企业名称处盖章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候选人姓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职　务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人物点评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简要点评人物的个性及在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度取得的杰出成绩（华夏酒报社负责）。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个人简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简要介绍个人的从业与教育经历。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字内）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职责简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重点阐述年度人物在企业中承担的职责。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字内）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杰出成绩与成功经历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从理念、实践、影响三个方面，详细介绍年度人物在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度取得的杰出成绩以及成绩背后的成功经历。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字内）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个人座右铭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个人座右铭。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字内）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照片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提供与年度人物相关的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张照片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及音像资料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，展现年度人物的个性魅力，具有视觉冲击力。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简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简要介绍年度人物所在的企业。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字内）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联系人姓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职 务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 址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邮 编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电 话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手 机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传 真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ind w:firstLine="1405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“</w:t>
      </w:r>
      <w:r>
        <w:rPr>
          <w:rFonts w:cs="宋体" w:ascii="宋体" w:hAnsi="宋体"/>
          <w:b/>
          <w:color w:val="000000"/>
          <w:sz w:val="28"/>
          <w:szCs w:val="28"/>
        </w:rPr>
        <w:t>202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中国酒业年度新锐人物”推选表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0"/>
        <w:gridCol w:w="1943"/>
        <w:gridCol w:w="1315"/>
        <w:gridCol w:w="1290"/>
        <w:gridCol w:w="2408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在企业名称处盖章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点评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（华夏酒报社负责）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简介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情况简要介绍。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字内）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产品优势和特点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详细描述企业在本行业中的地位、特点，企业产品和服务在创新方面的突破和特点等。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字内）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管理层简介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高层管理人员介绍。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荣誉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或高层人员所获得的荣誉和表彰。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杰出成绩与成功经验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从理念、实践、影响三个方面，详细介绍企业在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度取得的杰出成绩以及成绩背后的巨大努力和成功经验。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字内）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重大事件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详细介绍对企业和行业产生重要影响的事件和行为，体现新观念、新潮流的创新活动和事件。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字内）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数据指标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财年研发支出、总销售额等数据。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照片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提供与上述内容相关的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张照片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及音像资料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，展现企业和事件特点。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联系人姓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职 务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 址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邮 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电 话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手 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传 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483" w:firstLine="1968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“</w:t>
      </w:r>
      <w:r>
        <w:rPr>
          <w:rFonts w:cs="宋体" w:ascii="宋体" w:hAnsi="宋体"/>
          <w:b/>
          <w:color w:val="000000"/>
          <w:sz w:val="28"/>
          <w:szCs w:val="28"/>
        </w:rPr>
        <w:t>202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年度最具复兴价值品牌”推选表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0"/>
        <w:gridCol w:w="1943"/>
        <w:gridCol w:w="1315"/>
        <w:gridCol w:w="1290"/>
        <w:gridCol w:w="2408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在企业名称处盖章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点评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（华夏酒报社负责）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简介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情况简要介绍。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字内）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复兴案例的具体实施过程和效果分析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详细描述案例的市场定位、特点，在实施过程中的创新和突破，取得的实际销售和效益。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字内）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实施人员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高层管理和具体实施人员介绍。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产品荣誉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产品所获得的荣誉和表彰。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数据指标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产品在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财年研发和营销支出、总销售额等数据。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照片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提供与上述内容相关的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张照片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及音像资料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，展现产品和营销事件特点。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联系人姓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职 务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 址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邮 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电 话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手 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传 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left="-483" w:firstLine="1968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ind w:left="-483" w:firstLine="1968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“</w:t>
      </w:r>
      <w:r>
        <w:rPr>
          <w:rFonts w:cs="宋体" w:ascii="宋体" w:hAnsi="宋体"/>
          <w:b/>
          <w:color w:val="000000"/>
          <w:sz w:val="28"/>
          <w:szCs w:val="28"/>
        </w:rPr>
        <w:t>202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年度最具投资价值品牌”推选表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0"/>
        <w:gridCol w:w="1943"/>
        <w:gridCol w:w="1315"/>
        <w:gridCol w:w="1290"/>
        <w:gridCol w:w="2408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点评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（华夏酒报社负责）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简介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产品优势和特点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管理层简介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产品荣誉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产品成绩与成功经验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重大事件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数据指标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照片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提供与上述内容相关的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张照片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及音像资料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，展现产品和营销事件特点。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联系人姓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职 务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 址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邮 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电 话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手 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传 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left="-483" w:firstLine="1968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“</w:t>
      </w:r>
      <w:r>
        <w:rPr>
          <w:rFonts w:cs="宋体" w:ascii="宋体" w:hAnsi="宋体"/>
          <w:b/>
          <w:color w:val="000000"/>
          <w:sz w:val="28"/>
          <w:szCs w:val="28"/>
        </w:rPr>
        <w:t>202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年度最具成长价值品牌”推选表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0"/>
        <w:gridCol w:w="1943"/>
        <w:gridCol w:w="1315"/>
        <w:gridCol w:w="1290"/>
        <w:gridCol w:w="2408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点评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（华夏酒报社负责）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简介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长案例的具体实施过程和效果分析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实施人员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产品荣誉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数据指标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照片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联系人姓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职 务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 址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邮 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电 话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手 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传 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left="-483" w:firstLine="1968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“</w:t>
      </w:r>
      <w:r>
        <w:rPr>
          <w:rFonts w:cs="宋体" w:ascii="宋体" w:hAnsi="宋体"/>
          <w:b/>
          <w:color w:val="000000"/>
          <w:sz w:val="28"/>
          <w:szCs w:val="28"/>
        </w:rPr>
        <w:t>202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年度最具创新价值品牌”推选表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0"/>
        <w:gridCol w:w="1943"/>
        <w:gridCol w:w="1315"/>
        <w:gridCol w:w="1290"/>
        <w:gridCol w:w="2408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在企业名称处盖章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点评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（华夏酒报社负责）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简介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企业情况简要介绍。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字内）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创新案例的具体实施过程和效果分析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详细描述案例的市场定位、特点，在实施过程中的创新和突破，取得的实际销售和效益。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字内）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实施人员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高层管理和具体实施人员介绍。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产品荣誉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产品所获得的荣誉和表彰。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数据指标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产品在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财年研发和营销支出、总销售额等数据。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照片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提供与上述内容相关的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张照片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及音像资料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，展现产品和营销事件特点。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联系人姓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职 务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 址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邮 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电 话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手 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传 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96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left="-718"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舒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Yaoqing1">
    <w:name w:val="yaoqing1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2:00:00Z</dcterms:created>
  <dc:creator>微软用户</dc:creator>
  <dc:description/>
  <dc:language>en-US</dc:language>
  <cp:lastModifiedBy>一个狮子座两个水瓶座（律行）</cp:lastModifiedBy>
  <dcterms:modified xsi:type="dcterms:W3CDTF">2023-03-02T00:53:29Z</dcterms:modified>
  <cp:revision>46</cp:revision>
  <dc:subject/>
  <dc:title>2013第一届中国酒业年度盛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9774113B940C28C1E29355E6D535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